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</w:rPr>
        <w:t>Tema 42 – Inclusão e Alfabetização Digital na Escola para Redução das Desigualdades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scola: </w:t>
      </w:r>
      <w:r>
        <w:rPr>
          <w:bCs/>
          <w:color w:val="000000"/>
        </w:rPr>
        <w:t>EEPCDA – PROFESSORA CATARINA DE ABREU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unicípio: </w:t>
      </w:r>
      <w:r>
        <w:rPr>
          <w:bCs/>
          <w:color w:val="000000"/>
        </w:rPr>
        <w:t>Sidrolândia/M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GETEC: </w:t>
      </w:r>
      <w:r>
        <w:rPr>
          <w:bCs/>
          <w:color w:val="000000"/>
        </w:rPr>
        <w:t>Charlaine Pereira Volpato</w:t>
      </w:r>
    </w:p>
    <w:p>
      <w:pPr>
        <w:pStyle w:val="Normal"/>
        <w:rPr>
          <w:b/>
          <w:b/>
          <w:bCs/>
          <w:color w:val="006600"/>
        </w:rPr>
      </w:pPr>
      <w:r>
        <w:rPr>
          <w:b/>
          <w:bCs/>
          <w:color w:val="0066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adro – Síntese dos estudos.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2"/>
        <w:gridCol w:w="2410"/>
        <w:gridCol w:w="2410"/>
        <w:gridCol w:w="2413"/>
      </w:tblGrid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ação conceitu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Inclusão Digital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Alfabetização Digit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/>
              <w:t xml:space="preserve">O tema inclusão digital refere-se ao ato de incluir as pessoas ao mundo digital, garantir as  acesso as tecnologias de informação e comunicação a todos, independente da classe social, é a democratização da tecnologia da informação a infoinclusão  permite a inserção de todos na sociedade da informação. Ter um papel ativo e interativo na sociedade através das TICs em atividades cotidianas, educacionais, culturais e profissionais.  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/>
              <w:t>A Alfabetização digital é fundamental para desenvolver habilidades nos imigrantes digitais, é necessário saber explorar todas as possibilidades de uso dos recursos lingüísticos, comunicacionais e principalmente em relação aos conhecimentos que as TICs e mídias demandam das pessoas, para que possam usufruir.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</w:rPr>
              <w:t>Qual a relação entre inclusão e alfabetização digital?</w:t>
            </w:r>
          </w:p>
          <w:p>
            <w:pPr>
              <w:pStyle w:val="Contedodatabela"/>
              <w:ind w:firstLine="512"/>
              <w:jc w:val="both"/>
              <w:rPr/>
            </w:pPr>
            <w:r>
              <w:rPr/>
              <w:t xml:space="preserve">Inclusão e Alfabetização digital, ambos referem-se a utilização da informatização tecnológica no cotidiano, pois não basta incluir sem capacitar, precisamos ensinar como a utilização digital facilita e complementa o dia-a-dia da sociedade de modo geral, aplicativos diversos nos ajudam com pagamento de contas, agendamentos, comunicação em tempo real e virtual, que  aumenta a velocidade de expansão das informações antes ignoradas, ou obsoletas  , hoje tão necessárias a vida humana. Essa abrangência proporciona as pessoas o conhecimento do que as tecnologia podem trazer na melhoria da qualidade de vida, utilizando com responsabilidade para que não tragam malefícios para seus lares.  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e Desigualdade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Como as TDIC presentes na escola e seu uso pedagógico podem contribuir para diminuir a exclusão digital e as desigualdades sociais?</w:t>
            </w:r>
          </w:p>
          <w:p>
            <w:pPr>
              <w:pStyle w:val="Contedodatabela"/>
              <w:ind w:firstLine="512"/>
              <w:jc w:val="both"/>
              <w:rPr/>
            </w:pPr>
            <w:r>
              <w:rPr/>
              <w:t xml:space="preserve">Apesar de a escola estar localizada em bairro de classe média baixa e possuir diversos alunos da área rural, as TICs presentes na escola estão aliadas a internet para apoiar os professores no melhoramento de suas aulas, infelizmente a internet ofertada não esta com boa qualidade, os gestores estão fazendo cotação de valores para melhoramento da conexão ofertada e contratação de uma nova empresa para atender os serviços da comunidade escolar. O professor ao utilizar as tecnologias , oportunizam de forma igualitária o acesso aos estudantes, preparando assim para o mercado de trabalho , além do acesso a pesquisas em contra turno. 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o de Aprendizagem (P.A) e redução das desigualdades</w:t>
            </w:r>
          </w:p>
        </w:tc>
      </w:tr>
      <w:tr>
        <w:trPr/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Descreva brevemente o Tema do seu P.A:</w:t>
            </w:r>
          </w:p>
          <w:p>
            <w:pPr>
              <w:pStyle w:val="Contedodatabel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gua e saúde em Sidrolândia, é um projeto para compreender o senso crítico e ao mesmo tempo a motivação para enfrentar as diferentes desigualdades sociais através da educação para superar as mazelas vivida por seus familiares, tendo e oferecendo uma vida melhor, conscientizando assim, os estudantes sobre como utilizar a água de forma consciente. E como buscar junto ao município os seus direitos.</w:t>
            </w:r>
          </w:p>
          <w:p>
            <w:pPr>
              <w:pStyle w:val="Contedoda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dodatabela"/>
              <w:rPr/>
            </w:pPr>
            <w:r>
              <w:rPr/>
            </w:r>
          </w:p>
        </w:tc>
        <w:tc>
          <w:tcPr>
            <w:tcW w:w="72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Como o tema trabalhado no seu P.A/2018 contribuirá para a redução da desigualdade no contexto da sua escola?</w:t>
            </w:r>
          </w:p>
          <w:p>
            <w:pPr>
              <w:pStyle w:val="Contedodatabela"/>
              <w:jc w:val="both"/>
              <w:rPr/>
            </w:pPr>
            <w:r>
              <w:rPr/>
              <w:t>O tema abordado surgiu da necessidade de esclarecimentos sobre as taxas cobradas em contas de água no bairro São Bento, taxas de lixo e esgoto, há uma “setorização” um tanto confusa para os alunos, onde uma mesma rua possui valores diferentes de taxas, pensando na tentativa de sanar esses problemas viu a necessidade de intervir junto aos meios públicos para diminuir essa desigualdade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na Escola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Faça uma lista das principais metodologias utilizadas nas aulas realizadas na sua escola que contribuem para a alfabetização digital:</w:t>
            </w:r>
          </w:p>
          <w:p>
            <w:pPr>
              <w:pStyle w:val="Contedodatabela"/>
              <w:numPr>
                <w:ilvl w:val="0"/>
                <w:numId w:val="3"/>
              </w:numPr>
              <w:jc w:val="both"/>
              <w:rPr/>
            </w:pPr>
            <w:r>
              <w:rPr/>
              <w:t>Prática de pesquisa investigativa;</w:t>
            </w:r>
          </w:p>
          <w:p>
            <w:pPr>
              <w:pStyle w:val="Contedodatabela"/>
              <w:numPr>
                <w:ilvl w:val="0"/>
                <w:numId w:val="3"/>
              </w:numPr>
              <w:jc w:val="both"/>
              <w:rPr/>
            </w:pPr>
            <w:r>
              <w:rPr/>
              <w:t>Utilização da STE como apoio ao conteúdo ministrado em sala de aula</w:t>
            </w:r>
          </w:p>
          <w:p>
            <w:pPr>
              <w:pStyle w:val="Contedodatabela"/>
              <w:numPr>
                <w:ilvl w:val="0"/>
                <w:numId w:val="3"/>
              </w:numPr>
              <w:jc w:val="both"/>
              <w:rPr/>
            </w:pPr>
            <w:r>
              <w:rPr/>
              <w:t>Utilização da STE em contra turno para pesquisas de autoria dos alunos (produção de textos, apresentações e animações).</w:t>
            </w:r>
          </w:p>
          <w:p>
            <w:pPr>
              <w:pStyle w:val="Contedodatabela"/>
              <w:numPr>
                <w:ilvl w:val="0"/>
                <w:numId w:val="3"/>
              </w:numPr>
              <w:jc w:val="both"/>
              <w:rPr/>
            </w:pPr>
            <w:r>
              <w:rPr/>
              <w:t>Formação e capacitação dos professores em relação ao uso pedagógico das TIC;</w:t>
            </w:r>
          </w:p>
          <w:p>
            <w:pPr>
              <w:pStyle w:val="Contedodatabela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/>
            </w:pPr>
            <w:r>
              <w:rPr>
                <w:b/>
                <w:bCs/>
              </w:rPr>
              <w:t>Ideias para Inclusão Digital e Redução das Desigualdades no seu contexto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os alunos da sua escola: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a comunidade na qual sua escola está inserida:</w:t>
            </w:r>
          </w:p>
        </w:tc>
      </w:tr>
      <w:tr>
        <w:trPr/>
        <w:tc>
          <w:tcPr>
            <w:tcW w:w="23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numPr>
                <w:ilvl w:val="0"/>
                <w:numId w:val="2"/>
              </w:numPr>
              <w:jc w:val="both"/>
              <w:rPr/>
            </w:pPr>
            <w:r>
              <w:rPr/>
              <w:t>Capacitação  de Informática Básica, visando a utilização das ferramentas educacionais e conseqüentemente fomentar a Alfabetização Digital.</w:t>
            </w:r>
          </w:p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alestra sobre os benefícios da </w:t>
            </w:r>
            <w:r>
              <w:rPr>
                <w:bCs/>
                <w:color w:val="000000"/>
              </w:rPr>
              <w:t xml:space="preserve">Inclusão e Alfabetização Digital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numPr>
                <w:ilvl w:val="0"/>
                <w:numId w:val="1"/>
              </w:numPr>
              <w:ind w:left="3" w:firstLine="357"/>
              <w:jc w:val="both"/>
              <w:rPr/>
            </w:pPr>
            <w:r>
              <w:rPr/>
              <w:t xml:space="preserve">Ofertar curso de Informática Básica e como navegar na internet. </w:t>
            </w:r>
          </w:p>
          <w:p>
            <w:pPr>
              <w:pStyle w:val="Contedodatabela"/>
              <w:rPr/>
            </w:pPr>
            <w:r>
              <w:rPr/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Contedodatabela"/>
              <w:numPr>
                <w:ilvl w:val="0"/>
                <w:numId w:val="1"/>
              </w:numPr>
              <w:ind w:left="3" w:firstLine="357"/>
              <w:jc w:val="both"/>
              <w:rPr/>
            </w:pPr>
            <w:r>
              <w:rPr/>
              <w:t>Organizar uma oficina com aplicativos pedagógicos e uso do celular 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Quais desigualdades essas ideias poderão reduzir?</w:t>
            </w:r>
          </w:p>
          <w:p>
            <w:pPr>
              <w:pStyle w:val="Contedodatabela"/>
              <w:ind w:firstLine="286"/>
              <w:jc w:val="both"/>
              <w:rPr/>
            </w:pPr>
            <w:r>
              <w:rPr/>
              <w:t>A princípio irá oportunizar o acesso as praticas digitais, capacitando as pessoas para que possam utilizar desses novos conhecimentos melhorando a qualidade de vida inserindo cada vez mais pessoas ao mundo digital para que percebam que as tecnologias, se bem utilizadas podem trazer inúmeros benefícios para sua vida, propagando a inserção ao mercado de trabalho, não somente como funcionários e sim como autônomo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2:45:00Z</dcterms:created>
  <dc:creator>Aline</dc:creator>
  <dc:description/>
  <cp:keywords/>
  <dc:language>en-US</dc:language>
  <cp:lastModifiedBy>Charla</cp:lastModifiedBy>
  <cp:lastPrinted>2018-04-26T22:05:00Z</cp:lastPrinted>
  <dcterms:modified xsi:type="dcterms:W3CDTF">2018-04-27T18:50:00Z</dcterms:modified>
  <cp:revision>5</cp:revision>
  <dc:subject/>
  <dc:title/>
</cp:coreProperties>
</file>